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  <w:t>Can I see your driving licence?</w:t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  <w:t>Let’s play football!</w:t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  <w:t>How about the cinema?</w:t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  <w:t>Gosh it’s hot!</w:t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  <w:t>Tea?</w:t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  <w:t>Can I carry something for you?</w:t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  <w:t>Your hair has grown!</w:t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  <w:t>That looks nice!</w:t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  <w:t>What about tomorrow?</w:t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  <w:t>The Italian around the corner is supposed to be good.</w:t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  <w:t>That film was great!</w:t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  <w:t>You know, I really like our school.</w:t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  <w:t>I wish I had more time to relax.</w:t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  <w:t>Gosh, I am so tired!</w:t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  <w:t>Hungry?</w:t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  <w:t>Those are nice!</w:t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  <w:t>This weather!</w:t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  <w:t>I don’t believe it!</w:t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  <w:t>Where did you get those?</w:t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  <w:t>No you never!</w:t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  <w:t>How about lunch?</w:t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  <w:t>Mmm the weekend.</w:t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  <w:t>Wow, you didn’t!</w:t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  <w:t>English is sooooo interesting!</w:t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  <w:t>Don’t you read the newspapers? It was all over the newspapers.</w:t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  <w:t>Oh, I must have taken the wrong path!</w:t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  <w:t>That was hard work! And it took ages!</w:t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  <w:t>Have you seen what’s her name lately?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10:00Z</dcterms:created>
  <dc:creator>george</dc:creator>
  <dc:description/>
  <cp:keywords/>
  <dc:language>en-US</dc:language>
  <cp:lastModifiedBy>x y</cp:lastModifiedBy>
  <cp:lastPrinted>2009-10-29T08:31:00Z</cp:lastPrinted>
  <dcterms:modified xsi:type="dcterms:W3CDTF">2009-12-05T07:40:00Z</dcterms:modified>
  <cp:revision>6</cp:revision>
  <dc:subject/>
  <dc:title>Can I see your driving licence</dc:title>
</cp:coreProperties>
</file>